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5040"/>
        <w:gridCol w:w="4860"/>
      </w:tblGrid>
      <w:tr>
        <w:trPr>
          <w:trHeight w:val="1026" w:hRule="atLeast"/>
          <w:cantSplit w:val="true"/>
        </w:trPr>
        <w:tc>
          <w:tcPr>
            <w:tcW w:w="14830" w:type="dxa"/>
            <w:gridSpan w:val="3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shd w:fill="E0E0E0" w:val="clear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FITXA - RESUM  DE LES DADES RECOLLIDES</w:t>
            </w:r>
          </w:p>
          <w:p>
            <w:pPr>
              <w:pStyle w:val="Heading3"/>
              <w:spacing w:before="240" w:after="60"/>
              <w:rPr/>
            </w:pPr>
            <w:r>
              <w:rPr/>
              <w:t>Nom i cognoms:</w:t>
              <w:tab/>
              <w:tab/>
              <w:tab/>
              <w:tab/>
              <w:tab/>
              <w:tab/>
              <w:tab/>
              <w:tab/>
              <w:t xml:space="preserve">Grup:                       Curs acadèmic: </w:t>
            </w:r>
            <w:r>
              <w:rPr>
                <w:color w:val="FF0000"/>
              </w:rPr>
              <w:t>2008-2009</w:t>
            </w:r>
          </w:p>
        </w:tc>
      </w:tr>
      <w:tr>
        <w:trPr>
          <w:trHeight w:val="6231" w:hRule="atLeast"/>
        </w:trPr>
        <w:tc>
          <w:tcPr>
            <w:tcW w:w="4930" w:type="dxa"/>
            <w:tcBorders>
              <w:top w:val="doub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DES  PERSONALS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Naixement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dat:   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                    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loc de naixement :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arribada a Catalunya: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ps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arribada al centre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emps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spacing w:before="12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Llengua materna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 w:val="false"/>
                <w:szCs w:val="22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spacing w:before="12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Altres llengües: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 w:val="false"/>
                <w:szCs w:val="22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spacing w:before="12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Aspectes emocionals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 w:val="false"/>
                <w:szCs w:val="22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spacing w:before="12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spacing w:before="12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Nivell socioeconòmic de la família: 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utor/a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tcBorders>
              <w:top w:val="doub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DES ACADÈMIQUE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scolaritzat d’origen</w:t>
            </w:r>
            <w:r>
              <w:rPr>
                <w:rFonts w:eastAsia="Symbol" w:cs="Symbol" w:ascii="Symbol" w:hAnsi="Symbol"/>
                <w:sz w:val="22"/>
                <w:szCs w:val="22"/>
              </w:rPr>
              <w:t></w:t>
            </w:r>
            <w:r>
              <w:rPr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__Fieldmark__11_3012083013"/>
                  <w:enabled/>
                  <w:ddList>
                    <w:result w:val="0"/>
                    <w:listEntry w:val="  "/>
                    <w:listEntry w:val="Sí"/>
                    <w:listEntry w:val="No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11_3012083013"/>
            <w:bookmarkStart w:id="1" w:name="__Fieldmark__11_3012083013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n?   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da: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eqüència:   </w:t>
            </w:r>
            <w:r>
              <w:fldChar w:fldCharType="begin">
                <w:ffData>
                  <w:name w:val="__Fieldmark__14_3012083013"/>
                  <w:enabled/>
                  <w:ddList>
                    <w:result w:val="0"/>
                    <w:listEntry w:val="  "/>
                    <w:listEntry w:val="Regular"/>
                    <w:listEntry w:val="Irregular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4_3012083013"/>
            <w:bookmarkStart w:id="3" w:name="__Fieldmark__14_3012083013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scolaritzat fora de Cataluny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</w:t>
            </w:r>
            <w:r>
              <w:rPr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__Fieldmark__15_3012083013"/>
                  <w:enabled/>
                  <w:ddList>
                    <w:result w:val="0"/>
                    <w:listEntry w:val="  "/>
                    <w:listEntry w:val="Sí"/>
                    <w:listEntry w:val="No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15_3012083013"/>
            <w:bookmarkStart w:id="5" w:name="__Fieldmark__15_3012083013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?     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da: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eqüència:   </w:t>
            </w:r>
            <w:r>
              <w:fldChar w:fldCharType="begin">
                <w:ffData>
                  <w:name w:val="__Fieldmark__18_3012083013"/>
                  <w:enabled/>
                  <w:ddList>
                    <w:result w:val="0"/>
                    <w:listEntry w:val="  "/>
                    <w:listEntry w:val="Regular"/>
                    <w:listEntry w:val="Irregular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18_3012083013"/>
            <w:bookmarkStart w:id="7" w:name="__Fieldmark__18_3012083013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Escolaritzat  a Catalunya</w:t>
            </w:r>
            <w:r>
              <w:rPr>
                <w:rFonts w:eastAsia="Symbol" w:cs="Symbol" w:ascii="Symbol" w:hAnsi="Symbol"/>
                <w:sz w:val="22"/>
                <w:szCs w:val="22"/>
              </w:rPr>
              <w:t>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</w:t>
            </w:r>
            <w:r>
              <w:rPr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__Fieldmark__19_3012083013"/>
                  <w:enabled/>
                  <w:ddList>
                    <w:result w:val="0"/>
                    <w:listEntry w:val="  "/>
                    <w:listEntry w:val="Sí"/>
                    <w:listEntry w:val="No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19_3012083013"/>
            <w:bookmarkStart w:id="9" w:name="__Fieldmark__19_3012083013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n?     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da: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eqüència:   </w:t>
            </w:r>
            <w:r>
              <w:fldChar w:fldCharType="begin">
                <w:ffData>
                  <w:name w:val="__Fieldmark__22_3012083013"/>
                  <w:enabled/>
                  <w:ddList>
                    <w:result w:val="0"/>
                    <w:listEntry w:val="  "/>
                    <w:listEntry w:val="Regular"/>
                    <w:listEntry w:val="Irregular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22_3012083013"/>
            <w:bookmarkStart w:id="11" w:name="__Fieldmark__22_3012083013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rové del centre</w:t>
            </w:r>
            <w:r>
              <w:rPr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</w:rPr>
              <w:t xml:space="preserve">Prové de  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         curs de    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25_3012083013"/>
            <w:bookmarkStart w:id="13" w:name="__Fieldmark__25_3012083013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amb tot aprov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26_3012083013"/>
            <w:bookmarkStart w:id="15" w:name="__Fieldmark__26_3012083013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amb matèries suspeses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28_3012083013"/>
            <w:bookmarkStart w:id="17" w:name="__Fieldmark__28_3012083013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amb tot suspès</w:t>
            </w:r>
          </w:p>
        </w:tc>
        <w:tc>
          <w:tcPr>
            <w:tcW w:w="4860" w:type="dxa"/>
            <w:tcBorders>
              <w:top w:val="doub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GNOSI  INICIA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ertany al grup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 xml:space="preserve">: </w:t>
            </w:r>
            <w:r>
              <w:fldChar w:fldCharType="begin">
                <w:ffData>
                  <w:name w:val="__Fieldmark__29_3012083013"/>
                  <w:enabled/>
                  <w:ddList>
                    <w:result w:val="0"/>
                    <w:listEntry w:val="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29_3012083013"/>
            <w:bookmarkStart w:id="19" w:name="__Fieldmark__29_3012083013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aluació Inicial Àrees Instrumentals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Llengua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Matemàtiques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senta NEE?</w:t>
            </w:r>
            <w:r>
              <w:rPr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__Fieldmark__32_3012083013"/>
                  <w:enabled/>
                  <w:ddList>
                    <w:result w:val="0"/>
                    <w:listEntry w:val="  "/>
                    <w:listEntry w:val="Sí"/>
                    <w:listEntry w:val="No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32_3012083013"/>
            <w:bookmarkStart w:id="21" w:name="__Fieldmark__32_3012083013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Habilitats socials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Habilitats emocionals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tivació pels estudis i perspectiva de futur: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35_3012083013"/>
            <w:bookmarkStart w:id="23" w:name="__Fieldmark__35_3012083013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SÍ</w:t>
            </w:r>
            <w:r>
              <w:rPr>
                <w:rFonts w:eastAsia="Symbol" w:cs="Symbol" w:ascii="Symbol" w:hAnsi="Symbol"/>
                <w:sz w:val="22"/>
                <w:szCs w:val="22"/>
              </w:rPr>
              <w:t></w:t>
            </w:r>
            <w:r>
              <w:rPr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__Fieldmark__36_3012083013"/>
                  <w:enabled/>
                  <w:ddList>
                    <w:result w:val="0"/>
                    <w:listEntry w:val="  "/>
                    <w:listEntry w:val="Passar de curs"/>
                    <w:listEntry w:val="C. formatiu"/>
                    <w:listEntry w:val="Batxillerat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36_3012083013"/>
            <w:bookmarkStart w:id="25" w:name="__Fieldmark__36_3012083013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37_3012083013"/>
            <w:bookmarkStart w:id="27" w:name="__Fieldmark__37_3012083013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NO</w:t>
            </w:r>
            <w:r>
              <w:rPr>
                <w:rFonts w:eastAsia="Symbol" w:cs="Symbol" w:ascii="Symbol" w:hAnsi="Symbol"/>
                <w:sz w:val="22"/>
                <w:szCs w:val="22"/>
              </w:rPr>
              <w:t>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__Fieldmark__38_3012083013"/>
                  <w:enabled/>
                  <w:ddList>
                    <w:result w:val="0"/>
                    <w:listEntry w:val="  "/>
                    <w:listEntry w:val="Programa GS"/>
                    <w:listEntry w:val="Món laboral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38_3012083013"/>
            <w:bookmarkStart w:id="29" w:name="__Fieldmark__38_3012083013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libres de text : si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39_3012083013"/>
            <w:bookmarkStart w:id="31" w:name="__Fieldmark__39_3012083013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/ no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40_3012083013"/>
            <w:bookmarkStart w:id="33" w:name="__Fieldmark__40_3012083013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 xml:space="preserve">quins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1559"/>
        <w:gridCol w:w="708"/>
        <w:gridCol w:w="709"/>
        <w:gridCol w:w="709"/>
        <w:gridCol w:w="3402"/>
        <w:gridCol w:w="4536"/>
        <w:gridCol w:w="1134"/>
      </w:tblGrid>
      <w:tr>
        <w:trPr>
          <w:trHeight w:val="37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ores àre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</w:rPr>
              <w:footnoteReference w:id="3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unt"/>
              <w:spacing w:before="80" w:after="80"/>
              <w:jc w:val="both"/>
              <w:rPr/>
            </w:pPr>
            <w:r>
              <w:rPr/>
              <w:t>À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ofessor/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ores A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ores A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ores Supo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daptació de la matèria i contingu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Avaluació: criteris i instruments d’avaluació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recordeu que la nota de català s’ha de posar conjuntament amb el tutor/a de l’Aula d’Acollid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ota final de trimestr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</w:rPr>
              <w:footnoteReference w:id="4"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  <w:bookmarkStart w:id="34" w:name="Listadesplegable1"/>
            <w:bookmarkStart w:id="35" w:name="Listadesplegable1"/>
          </w:p>
          <w:p>
            <w:pPr>
              <w:pStyle w:val="Normal"/>
              <w:spacing w:before="80" w:after="80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42_3012083013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8"/>
                <w:szCs w:val="28"/>
              </w:rPr>
              <w:instrText xml:space="preserve"> FORMDROPDOWN </w:instrText>
            </w:r>
            <w:r>
              <w:rPr>
                <w:sz w:val="28"/>
                <w:szCs w:val="28"/>
              </w:rPr>
              <w:fldChar w:fldCharType="separate"/>
            </w:r>
            <w:bookmarkStart w:id="36" w:name="Listadesplegable1"/>
            <w:bookmarkStart w:id="37" w:name="__Fieldmark__42_3012083013"/>
            <w:bookmarkStart w:id="38" w:name="__Fieldmark__42_3012083013"/>
            <w:bookmarkEnd w:id="38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  <w:bookmarkEnd w:id="36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unt"/>
              <w:spacing w:before="80" w:after="80"/>
              <w:jc w:val="both"/>
              <w:rPr/>
            </w:pPr>
            <w:r>
              <w:rPr/>
              <w:t>1r trimestre</w:t>
            </w:r>
            <w:bookmarkStart w:id="39" w:name="Listadesplegable2"/>
          </w:p>
          <w:p>
            <w:pPr>
              <w:pStyle w:val="Normaljunt"/>
              <w:rPr/>
            </w:pPr>
            <w:r>
              <w:fldChar w:fldCharType="begin">
                <w:ffData>
                  <w:name w:val="__Fieldmark__43_3012083013"/>
                  <w:enabled/>
                  <w:ddList>
                    <w:result w:val="0"/>
                    <w:listEntry w:val="          "/>
                    <w:listEntry w:val="Alt. Religió"/>
                    <w:listEntry w:val="Anglès"/>
                    <w:listEntry w:val="Aula Taller"/>
                    <w:listEntry w:val="Castellà"/>
                    <w:listEntry w:val="Català"/>
                    <w:listEntry w:val="Ciències Naturals"/>
                    <w:listEntry w:val="Ciències Socials"/>
                    <w:listEntry w:val="E. Ciutadania"/>
                    <w:listEntry w:val="E. Física"/>
                    <w:listEntry w:val="Especialitat 1"/>
                    <w:listEntry w:val="Especialitat2"/>
                    <w:listEntry w:val="Especialitat3"/>
                    <w:listEntry w:val="Hª Religions"/>
                    <w:listEntry w:val="Matemàtiques"/>
                    <w:listEntry w:val="Matèria Optativa"/>
                    <w:listEntry w:val="Música"/>
                    <w:listEntry w:val="Proj. Recerca"/>
                    <w:listEntry w:val="Religió"/>
                    <w:listEntry w:val="Tecnologia"/>
                    <w:listEntry w:val="Visual i Plàsti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43_3012083013"/>
            <w:bookmarkStart w:id="41" w:name="__Fieldmark__43_3012083013"/>
            <w:bookmarkEnd w:id="39"/>
            <w:bookmarkEnd w:id="4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junt"/>
              <w:rPr/>
            </w:pPr>
            <w:r>
              <w:rPr/>
            </w:r>
          </w:p>
          <w:p>
            <w:pPr>
              <w:pStyle w:val="Normaljunt"/>
              <w:rPr/>
            </w:pPr>
            <w:r>
              <w:rPr/>
              <w:t>Comentaris:</w:t>
            </w:r>
          </w:p>
          <w:p>
            <w:pPr>
              <w:pStyle w:val="Normaljunt"/>
              <w:rPr/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junt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  <w:sz w:val="28"/>
                <w:szCs w:val="2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szCs w:val="28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</w:rPr>
              <w:t>     </w:t>
            </w:r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             </w:t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__Fieldmark__51_3012083013"/>
                  <w:enabled/>
                  <w:ddList>
                    <w:result w:val="0"/>
                    <w:listEntry w:val="          "/>
                    <w:listEntry w:val="INS."/>
                    <w:listEntry w:val="SUF."/>
                    <w:listEntry w:val="BÉ"/>
                    <w:listEntry w:val="NOT."/>
                    <w:listEntry w:val="EXC."/>
                  </w:ddList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DROPDOWN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2" w:name="__Fieldmark__51_3012083013"/>
            <w:bookmarkStart w:id="43" w:name="__Fieldmark__51_3012083013"/>
            <w:bookmarkEnd w:id="43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  <w:sz w:val="28"/>
                <w:szCs w:val="28"/>
              </w:rPr>
            </w:pPr>
            <w:r>
              <w:fldChar w:fldCharType="begin">
                <w:ffData>
                  <w:name w:val="__Fieldmark__52_3012083013"/>
                  <w:enabled/>
                  <w:ddList>
                    <w:result w:val="0"/>
                    <w:listEntry w:val="          "/>
                    <w:listEntry w:val="CM"/>
                    <w:listEntry w:val="A"/>
                    <w:listEntry w:val="SAT."/>
                    <w:listEntry w:val="M. SAT."/>
                  </w:ddList>
                </w:ffData>
              </w:fldChar>
            </w:r>
            <w:r>
              <w:rPr>
                <w:sz w:val="28"/>
                <w:szCs w:val="2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8"/>
                <w:szCs w:val="28"/>
                <w:rFonts w:cs="Arial Narrow" w:ascii="Arial Narrow" w:hAnsi="Arial Narrow"/>
              </w:rPr>
              <w:fldChar w:fldCharType="separate"/>
            </w:r>
            <w:bookmarkStart w:id="44" w:name="__Fieldmark__52_3012083013"/>
            <w:bookmarkStart w:id="45" w:name="__Fieldmark__52_3012083013"/>
            <w:bookmarkEnd w:id="45"/>
            <w:r/>
            <w:r>
              <w:rPr>
                <w:sz w:val="28"/>
                <w:szCs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  <w:sz w:val="28"/>
                <w:szCs w:val="28"/>
              </w:rPr>
            </w:pPr>
            <w:r>
              <w:fldChar w:fldCharType="begin">
                <w:ffData>
                  <w:name w:val="__Fieldmark__53_3012083013"/>
                  <w:enabled/>
                  <w:ddList>
                    <w:result w:val="0"/>
                    <w:listEntry w:val="         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</w:ddList>
                </w:ffData>
              </w:fldChar>
            </w:r>
            <w:r>
              <w:rPr>
                <w:sz w:val="28"/>
                <w:szCs w:val="2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8"/>
                <w:szCs w:val="28"/>
                <w:rFonts w:cs="Arial Narrow" w:ascii="Arial Narrow" w:hAnsi="Arial Narrow"/>
              </w:rPr>
              <w:fldChar w:fldCharType="separate"/>
            </w:r>
            <w:bookmarkStart w:id="46" w:name="__Fieldmark__53_3012083013"/>
            <w:bookmarkStart w:id="47" w:name="__Fieldmark__53_3012083013"/>
            <w:bookmarkEnd w:id="47"/>
            <w:r/>
            <w:r>
              <w:rPr>
                <w:sz w:val="28"/>
                <w:szCs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before="80" w:after="80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54_3012083013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8"/>
                <w:szCs w:val="28"/>
              </w:rPr>
              <w:instrText xml:space="preserve"> FORMDROPDOWN </w:instrText>
            </w:r>
            <w:r>
              <w:rPr>
                <w:sz w:val="28"/>
                <w:szCs w:val="28"/>
              </w:rPr>
              <w:fldChar w:fldCharType="separate"/>
            </w:r>
            <w:bookmarkStart w:id="48" w:name="__Fieldmark__54_3012083013"/>
            <w:bookmarkStart w:id="49" w:name="__Fieldmark__54_3012083013"/>
            <w:bookmarkEnd w:id="49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unt"/>
              <w:spacing w:before="80" w:after="80"/>
              <w:jc w:val="both"/>
              <w:rPr/>
            </w:pPr>
            <w:r>
              <w:rPr/>
              <w:t>2n trimestre</w:t>
            </w:r>
          </w:p>
          <w:p>
            <w:pPr>
              <w:pStyle w:val="Normaljunt"/>
              <w:rPr/>
            </w:pPr>
            <w:r>
              <w:fldChar w:fldCharType="begin">
                <w:ffData>
                  <w:name w:val="__Fieldmark__55_3012083013"/>
                  <w:enabled/>
                  <w:ddList>
                    <w:result w:val="0"/>
                    <w:listEntry w:val="          "/>
                    <w:listEntry w:val="Alt. Religió"/>
                    <w:listEntry w:val="Anglès"/>
                    <w:listEntry w:val="Aula Taller"/>
                    <w:listEntry w:val="Castellà"/>
                    <w:listEntry w:val="Català"/>
                    <w:listEntry w:val="Ciències Naturals"/>
                    <w:listEntry w:val="Ciències Socials"/>
                    <w:listEntry w:val="E. Ciutadania"/>
                    <w:listEntry w:val="E. Física"/>
                    <w:listEntry w:val="Especialitat 1"/>
                    <w:listEntry w:val="Especialitat2"/>
                    <w:listEntry w:val="Especialitat3"/>
                    <w:listEntry w:val="Hª Religions"/>
                    <w:listEntry w:val="Matemàtiques"/>
                    <w:listEntry w:val="Matèria Optativa"/>
                    <w:listEntry w:val="Música"/>
                    <w:listEntry w:val="Proj. Recerca"/>
                    <w:listEntry w:val="Religió"/>
                    <w:listEntry w:val="Tecnologia"/>
                    <w:listEntry w:val="Visual i Plàsti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55_3012083013"/>
            <w:bookmarkStart w:id="51" w:name="__Fieldmark__55_3012083013"/>
            <w:bookmarkEnd w:id="5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junt"/>
              <w:rPr/>
            </w:pPr>
            <w:r>
              <w:rPr/>
            </w:r>
          </w:p>
          <w:p>
            <w:pPr>
              <w:pStyle w:val="Normaljunt"/>
              <w:rPr/>
            </w:pPr>
            <w:r>
              <w:rPr/>
              <w:t>Comentaris:</w:t>
            </w:r>
          </w:p>
          <w:p>
            <w:pPr>
              <w:pStyle w:val="Normaljunt"/>
              <w:rPr/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junt"/>
              <w:rPr/>
            </w:pPr>
            <w:r>
              <w:rPr/>
            </w:r>
          </w:p>
          <w:p>
            <w:pPr>
              <w:pStyle w:val="Normaljunt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  <w:sz w:val="28"/>
                <w:szCs w:val="28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szCs w:val="28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             </w:t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__Fieldmark__63_3012083013"/>
                  <w:enabled/>
                  <w:ddList>
                    <w:result w:val="0"/>
                    <w:listEntry w:val="          "/>
                    <w:listEntry w:val="INS."/>
                    <w:listEntry w:val="SUF."/>
                    <w:listEntry w:val="BÉ"/>
                    <w:listEntry w:val="NOT."/>
                    <w:listEntry w:val="EXC."/>
                  </w:ddList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DROPDOWN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52" w:name="__Fieldmark__63_3012083013"/>
            <w:bookmarkStart w:id="53" w:name="__Fieldmark__63_3012083013"/>
            <w:bookmarkEnd w:id="53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  <w:sz w:val="28"/>
                <w:szCs w:val="28"/>
              </w:rPr>
            </w:pPr>
            <w:r>
              <w:fldChar w:fldCharType="begin">
                <w:ffData>
                  <w:name w:val="__Fieldmark__64_3012083013"/>
                  <w:enabled/>
                  <w:ddList>
                    <w:result w:val="0"/>
                    <w:listEntry w:val="          "/>
                    <w:listEntry w:val="CM"/>
                    <w:listEntry w:val="A"/>
                    <w:listEntry w:val="SAT."/>
                    <w:listEntry w:val="M. SAT."/>
                  </w:ddList>
                </w:ffData>
              </w:fldChar>
            </w:r>
            <w:r>
              <w:rPr>
                <w:sz w:val="28"/>
                <w:szCs w:val="2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8"/>
                <w:szCs w:val="28"/>
                <w:rFonts w:cs="Arial Narrow" w:ascii="Arial Narrow" w:hAnsi="Arial Narrow"/>
              </w:rPr>
              <w:fldChar w:fldCharType="separate"/>
            </w:r>
            <w:bookmarkStart w:id="54" w:name="__Fieldmark__64_3012083013"/>
            <w:bookmarkStart w:id="55" w:name="__Fieldmark__64_3012083013"/>
            <w:bookmarkEnd w:id="55"/>
            <w:r/>
            <w:r>
              <w:rPr>
                <w:sz w:val="28"/>
                <w:szCs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  <w:sz w:val="28"/>
                <w:szCs w:val="28"/>
              </w:rPr>
            </w:pPr>
            <w:r>
              <w:fldChar w:fldCharType="begin">
                <w:ffData>
                  <w:name w:val="__Fieldmark__65_3012083013"/>
                  <w:enabled/>
                  <w:ddList>
                    <w:result w:val="0"/>
                    <w:listEntry w:val="         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</w:ddList>
                </w:ffData>
              </w:fldChar>
            </w:r>
            <w:r>
              <w:rPr>
                <w:sz w:val="28"/>
                <w:szCs w:val="2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8"/>
                <w:szCs w:val="28"/>
                <w:rFonts w:cs="Arial Narrow" w:ascii="Arial Narrow" w:hAnsi="Arial Narrow"/>
              </w:rPr>
              <w:fldChar w:fldCharType="separate"/>
            </w:r>
            <w:bookmarkStart w:id="56" w:name="__Fieldmark__65_3012083013"/>
            <w:bookmarkStart w:id="57" w:name="__Fieldmark__65_3012083013"/>
            <w:bookmarkEnd w:id="57"/>
            <w:r/>
            <w:r>
              <w:rPr>
                <w:sz w:val="28"/>
                <w:szCs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before="80" w:after="80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66_3012083013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8"/>
                <w:szCs w:val="28"/>
              </w:rPr>
              <w:instrText xml:space="preserve"> FORMDROPDOWN </w:instrText>
            </w:r>
            <w:r>
              <w:rPr>
                <w:sz w:val="28"/>
                <w:szCs w:val="28"/>
              </w:rPr>
              <w:fldChar w:fldCharType="separate"/>
            </w:r>
            <w:bookmarkStart w:id="58" w:name="__Fieldmark__66_3012083013"/>
            <w:bookmarkStart w:id="59" w:name="__Fieldmark__66_3012083013"/>
            <w:bookmarkEnd w:id="59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unt"/>
              <w:spacing w:before="80" w:after="80"/>
              <w:jc w:val="both"/>
              <w:rPr/>
            </w:pPr>
            <w:r>
              <w:rPr/>
              <w:t>3r trimestre</w:t>
            </w:r>
          </w:p>
          <w:p>
            <w:pPr>
              <w:pStyle w:val="Normaljunt"/>
              <w:rPr/>
            </w:pPr>
            <w:r>
              <w:fldChar w:fldCharType="begin">
                <w:ffData>
                  <w:name w:val="__Fieldmark__67_3012083013"/>
                  <w:enabled/>
                  <w:ddList>
                    <w:result w:val="0"/>
                    <w:listEntry w:val="          "/>
                    <w:listEntry w:val="Alt. Religió"/>
                    <w:listEntry w:val="Anglès"/>
                    <w:listEntry w:val="Aula Taller"/>
                    <w:listEntry w:val="Castellà"/>
                    <w:listEntry w:val="Català"/>
                    <w:listEntry w:val="Ciències Naturals"/>
                    <w:listEntry w:val="Ciències Socials"/>
                    <w:listEntry w:val="E. Ciutadania"/>
                    <w:listEntry w:val="E. Física"/>
                    <w:listEntry w:val="Especialitat 1"/>
                    <w:listEntry w:val="Especialitat2"/>
                    <w:listEntry w:val="Especialitat3"/>
                    <w:listEntry w:val="Hª Religions"/>
                    <w:listEntry w:val="Matemàtiques"/>
                    <w:listEntry w:val="Matèria Optativa"/>
                    <w:listEntry w:val="Música"/>
                    <w:listEntry w:val="Proj. Recerca"/>
                    <w:listEntry w:val="Religió"/>
                    <w:listEntry w:val="Tecnologia"/>
                    <w:listEntry w:val="Visual i Plàsti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67_3012083013"/>
            <w:bookmarkStart w:id="61" w:name="__Fieldmark__67_3012083013"/>
            <w:bookmarkEnd w:id="6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junt"/>
              <w:rPr/>
            </w:pPr>
            <w:r>
              <w:rPr/>
            </w:r>
          </w:p>
          <w:p>
            <w:pPr>
              <w:pStyle w:val="Normaljunt"/>
              <w:rPr/>
            </w:pPr>
            <w:r>
              <w:rPr/>
              <w:t>Comentaris:</w:t>
            </w:r>
          </w:p>
          <w:p>
            <w:pPr>
              <w:pStyle w:val="Normaljunt"/>
              <w:rPr/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junt"/>
              <w:rPr/>
            </w:pPr>
            <w:r>
              <w:rPr/>
            </w:r>
          </w:p>
          <w:p>
            <w:pPr>
              <w:pStyle w:val="Normaljunt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  <w:sz w:val="28"/>
                <w:szCs w:val="2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szCs w:val="28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             </w:t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__Fieldmark__75_3012083013"/>
                  <w:enabled/>
                  <w:ddList>
                    <w:result w:val="0"/>
                    <w:listEntry w:val="          "/>
                    <w:listEntry w:val="INS."/>
                    <w:listEntry w:val="SUF."/>
                    <w:listEntry w:val="BÉ"/>
                    <w:listEntry w:val="NOT."/>
                    <w:listEntry w:val="EXC."/>
                  </w:ddList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DROPDOWN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62" w:name="__Fieldmark__75_3012083013"/>
            <w:bookmarkStart w:id="63" w:name="__Fieldmark__75_3012083013"/>
            <w:bookmarkEnd w:id="63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  <w:sz w:val="28"/>
                <w:szCs w:val="28"/>
              </w:rPr>
            </w:pPr>
            <w:r>
              <w:fldChar w:fldCharType="begin">
                <w:ffData>
                  <w:name w:val="__Fieldmark__76_3012083013"/>
                  <w:enabled/>
                  <w:ddList>
                    <w:result w:val="0"/>
                    <w:listEntry w:val="          "/>
                    <w:listEntry w:val="CM"/>
                    <w:listEntry w:val="A"/>
                    <w:listEntry w:val="SAT."/>
                    <w:listEntry w:val="M. SAT."/>
                  </w:ddList>
                </w:ffData>
              </w:fldChar>
            </w:r>
            <w:r>
              <w:rPr>
                <w:sz w:val="28"/>
                <w:szCs w:val="2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8"/>
                <w:szCs w:val="28"/>
                <w:rFonts w:cs="Arial Narrow" w:ascii="Arial Narrow" w:hAnsi="Arial Narrow"/>
              </w:rPr>
              <w:fldChar w:fldCharType="separate"/>
            </w:r>
            <w:bookmarkStart w:id="64" w:name="__Fieldmark__76_3012083013"/>
            <w:bookmarkStart w:id="65" w:name="__Fieldmark__76_3012083013"/>
            <w:bookmarkEnd w:id="65"/>
            <w:r/>
            <w:r>
              <w:rPr>
                <w:sz w:val="28"/>
                <w:szCs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  <w:sz w:val="28"/>
                <w:szCs w:val="28"/>
              </w:rPr>
            </w:pPr>
            <w:r>
              <w:fldChar w:fldCharType="begin">
                <w:ffData>
                  <w:name w:val="__Fieldmark__77_3012083013"/>
                  <w:enabled/>
                  <w:ddList>
                    <w:result w:val="0"/>
                    <w:listEntry w:val="         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</w:ddList>
                </w:ffData>
              </w:fldChar>
            </w:r>
            <w:r>
              <w:rPr>
                <w:sz w:val="28"/>
                <w:szCs w:val="2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8"/>
                <w:szCs w:val="28"/>
                <w:rFonts w:cs="Arial Narrow" w:ascii="Arial Narrow" w:hAnsi="Arial Narrow"/>
              </w:rPr>
              <w:fldChar w:fldCharType="separate"/>
            </w:r>
            <w:bookmarkStart w:id="66" w:name="__Fieldmark__77_3012083013"/>
            <w:bookmarkStart w:id="67" w:name="__Fieldmark__77_3012083013"/>
            <w:bookmarkEnd w:id="67"/>
            <w:r/>
            <w:r>
              <w:rPr>
                <w:sz w:val="28"/>
                <w:szCs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DICACIONS CURRICULARS I D’AVALUACIÓ PER OMPLIR ELS PLANS INDIVIDUALS INTENSIUS (PII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è és el Pla Individual Intensiu (PII)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>És el document que estableix la relació entre l’AA i l’AO quant a priorització, planificació, seguiment i avaluació de l’alumnat nouvingut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És el </w:t>
      </w:r>
      <w:r>
        <w:rPr>
          <w:i/>
          <w:iCs/>
        </w:rPr>
        <w:t>full de ruta</w:t>
      </w:r>
      <w:r>
        <w:rPr/>
        <w:t xml:space="preserve"> que planifica l’acceleració del procés d’ensenyament-aprenentatge de l’alumne per facilitar la seva incorporació gradual al currículum ordinari.</w:t>
      </w:r>
    </w:p>
    <w:p>
      <w:pPr>
        <w:pStyle w:val="Normal"/>
        <w:numPr>
          <w:ilvl w:val="0"/>
          <w:numId w:val="6"/>
        </w:numPr>
        <w:rPr/>
      </w:pPr>
      <w:r>
        <w:rPr/>
        <w:t>El protocol és orientatiu, però ha d’anar signat pels membres de la Comissió LIC (Coordinadora pedagògica, Tutors de l’AA, Coordinadora LIC, Assessora LIC) i el tutor/a de l’aula ordinàr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qui s’adreça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S’adreça a l’alumnat nouvingut que s’incorpora al centre.</w:t>
      </w:r>
    </w:p>
    <w:p>
      <w:pPr>
        <w:pStyle w:val="Normal"/>
        <w:numPr>
          <w:ilvl w:val="0"/>
          <w:numId w:val="5"/>
        </w:numPr>
        <w:rPr/>
      </w:pPr>
      <w:r>
        <w:rPr/>
        <w:t>ES complimenta durant el temps que aquest alumnat està atès a l’AA.</w:t>
      </w:r>
    </w:p>
    <w:p>
      <w:pPr>
        <w:pStyle w:val="Normal"/>
        <w:numPr>
          <w:ilvl w:val="0"/>
          <w:numId w:val="5"/>
        </w:numPr>
        <w:rPr/>
      </w:pPr>
      <w:r>
        <w:rPr/>
        <w:t>Durant els tres trimestres posteriors a la seva incorporació total a l’AO se’n fa el seguiment i se’n deixa constància en el PI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dicacions curriculars i materia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S’ha de fer constar els temes que es treballaran durant el trimestre i posar-hi els títols.</w:t>
      </w:r>
    </w:p>
    <w:p>
      <w:pPr>
        <w:pStyle w:val="Normal"/>
        <w:numPr>
          <w:ilvl w:val="0"/>
          <w:numId w:val="4"/>
        </w:numPr>
        <w:rPr/>
      </w:pPr>
      <w:r>
        <w:rPr/>
        <w:t>S’ha d’indicar si l’alumne té algun tipus de materials d’aquest:</w:t>
      </w:r>
    </w:p>
    <w:p>
      <w:pPr>
        <w:pStyle w:val="Normal"/>
        <w:numPr>
          <w:ilvl w:val="1"/>
          <w:numId w:val="4"/>
        </w:numPr>
        <w:rPr/>
      </w:pPr>
      <w:r>
        <w:rPr/>
        <w:t>Llibre de text que treballarà igual que els companys perquè pot seguir sense dificultats la matèria.</w:t>
      </w:r>
    </w:p>
    <w:p>
      <w:pPr>
        <w:pStyle w:val="Normal"/>
        <w:numPr>
          <w:ilvl w:val="1"/>
          <w:numId w:val="4"/>
        </w:numPr>
        <w:rPr/>
      </w:pPr>
      <w:r>
        <w:rPr/>
        <w:t>Llibre de text amb petites indicacions.</w:t>
      </w:r>
    </w:p>
    <w:p>
      <w:pPr>
        <w:pStyle w:val="Normal"/>
        <w:numPr>
          <w:ilvl w:val="1"/>
          <w:numId w:val="4"/>
        </w:numPr>
        <w:rPr/>
      </w:pPr>
      <w:r>
        <w:rPr/>
        <w:t>Material de l’Aula d’Acollida.</w:t>
      </w:r>
    </w:p>
    <w:p>
      <w:pPr>
        <w:pStyle w:val="Normal"/>
        <w:numPr>
          <w:ilvl w:val="1"/>
          <w:numId w:val="4"/>
        </w:numPr>
        <w:rPr/>
      </w:pPr>
      <w:r>
        <w:rPr/>
        <w:t>Material adaptat del treball que fa la resta del grup.</w:t>
      </w:r>
    </w:p>
    <w:p>
      <w:pPr>
        <w:pStyle w:val="Normal"/>
        <w:numPr>
          <w:ilvl w:val="1"/>
          <w:numId w:val="4"/>
        </w:numPr>
        <w:rPr/>
      </w:pPr>
      <w:r>
        <w:rPr/>
        <w:t>Material específic de l’àrea però totalmetn diferent al de la resta del grup (Com es fa el seguiment?)</w:t>
      </w:r>
    </w:p>
    <w:p>
      <w:pPr>
        <w:pStyle w:val="Normal"/>
        <w:numPr>
          <w:ilvl w:val="1"/>
          <w:numId w:val="4"/>
        </w:numPr>
        <w:rPr/>
      </w:pPr>
      <w:r>
        <w:rPr/>
        <w:t>Material mecànic individual d’una altra matperia preparat per altre professorat amb la supervisió del professorat que en aquell moment és a l’aula (dossiers, activitats TIC d’autoaprenentatge...)(Com es fa el seguiment?)</w:t>
      </w:r>
    </w:p>
    <w:p>
      <w:pPr>
        <w:pStyle w:val="Normal"/>
        <w:numPr>
          <w:ilvl w:val="1"/>
          <w:numId w:val="4"/>
        </w:numPr>
        <w:rPr/>
      </w:pPr>
      <w:r>
        <w:rPr/>
        <w:t>QUIN MATERIAL HA DE COMPRAR L’ALUMNE? (material fungible, carpetes, arxivadors, etc, llibres de text, diccionaris, agenda escolar...)</w:t>
      </w:r>
    </w:p>
    <w:p>
      <w:pPr>
        <w:pStyle w:val="Normal"/>
        <w:numPr>
          <w:ilvl w:val="1"/>
          <w:numId w:val="4"/>
        </w:numPr>
        <w:rPr/>
      </w:pPr>
      <w:r>
        <w:rPr/>
        <w:t>QUIN MATERIAL LI FACILITARÀ EL CENTRE? que li faciliti l’accés als aprenentatges (suports gràfics, biblioteca d’aula, llibres de text de diferents nivells, materials manipulables, diccionaris, TIC..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 s’avaluar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Avaluació qualitativa (hàbits, adaptació...) i/o quantitativa?</w:t>
      </w:r>
    </w:p>
    <w:p>
      <w:pPr>
        <w:pStyle w:val="Normal"/>
        <w:numPr>
          <w:ilvl w:val="0"/>
          <w:numId w:val="3"/>
        </w:numPr>
        <w:rPr/>
      </w:pPr>
      <w:r>
        <w:rPr/>
        <w:t>A partir de l’avaluació inicial en funció dels objectius proposats.</w:t>
      </w:r>
    </w:p>
    <w:p>
      <w:pPr>
        <w:pStyle w:val="Normal"/>
        <w:numPr>
          <w:ilvl w:val="0"/>
          <w:numId w:val="3"/>
        </w:numPr>
        <w:rPr/>
      </w:pPr>
      <w:r>
        <w:rPr/>
        <w:t>Prova escrita adaptada</w:t>
      </w:r>
    </w:p>
    <w:p>
      <w:pPr>
        <w:pStyle w:val="Normal"/>
        <w:numPr>
          <w:ilvl w:val="0"/>
          <w:numId w:val="3"/>
        </w:numPr>
        <w:rPr/>
      </w:pPr>
      <w:r>
        <w:rPr/>
        <w:t>Prova oral.</w:t>
      </w:r>
    </w:p>
    <w:p>
      <w:pPr>
        <w:pStyle w:val="Normal"/>
        <w:numPr>
          <w:ilvl w:val="0"/>
          <w:numId w:val="3"/>
        </w:numPr>
        <w:rPr/>
      </w:pPr>
      <w:r>
        <w:rPr/>
        <w:t>Avaluació contínua en funció dels treballs realitzats a l’aula.</w:t>
      </w:r>
    </w:p>
    <w:p>
      <w:pPr>
        <w:pStyle w:val="Normal"/>
        <w:numPr>
          <w:ilvl w:val="0"/>
          <w:numId w:val="3"/>
        </w:numPr>
        <w:rPr/>
      </w:pPr>
      <w:r>
        <w:rPr/>
        <w:t>Avaluació de l’actitud d’esforç  interès de l’alumne, etc.</w:t>
      </w:r>
    </w:p>
    <w:p>
      <w:pPr>
        <w:pStyle w:val="Normal"/>
        <w:numPr>
          <w:ilvl w:val="0"/>
          <w:numId w:val="3"/>
        </w:numPr>
        <w:rPr/>
      </w:pPr>
      <w:r>
        <w:rPr/>
        <w:t>Adequar el tant per cent de procediments, continguts i actituds de l’alum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IENTACIONS METODOLÒGI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Cal que aquests alumnes tinguin un company-guia que sigui capaç d’adreçar-se’ls en català.</w:t>
      </w:r>
    </w:p>
    <w:p>
      <w:pPr>
        <w:pStyle w:val="Normal"/>
        <w:numPr>
          <w:ilvl w:val="0"/>
          <w:numId w:val="2"/>
        </w:numPr>
        <w:rPr/>
      </w:pPr>
      <w:r>
        <w:rPr/>
        <w:t>Hauríem d’afavorir la tutoria entre iguals i el treball cooperatiu a l’aula.</w:t>
      </w:r>
    </w:p>
    <w:p>
      <w:pPr>
        <w:pStyle w:val="Normal"/>
        <w:numPr>
          <w:ilvl w:val="0"/>
          <w:numId w:val="2"/>
        </w:numPr>
        <w:rPr/>
      </w:pPr>
      <w:r>
        <w:rPr/>
        <w:t>Caldria establir adaptacions d’algunes matèries.</w:t>
      </w:r>
    </w:p>
    <w:p>
      <w:pPr>
        <w:pStyle w:val="Normal"/>
        <w:numPr>
          <w:ilvl w:val="0"/>
          <w:numId w:val="2"/>
        </w:numPr>
        <w:rPr/>
      </w:pPr>
      <w:r>
        <w:rPr/>
        <w:t>L’alumne no sortirà de l’AO en aquelles matèries on es produeix més socialització: Educació Física, Música, Visual i Plàstica, Tutoria..., perquè les pot seguir pel seu caire integrador.</w:t>
      </w:r>
    </w:p>
    <w:p>
      <w:pPr>
        <w:pStyle w:val="Normal"/>
        <w:numPr>
          <w:ilvl w:val="0"/>
          <w:numId w:val="2"/>
        </w:numPr>
        <w:rPr/>
      </w:pPr>
      <w:r>
        <w:rPr/>
        <w:t>Caldria informar a l’alumne de les activitats extraescolars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orient="landscape" w:w="16838" w:h="11906"/>
      <w:pgMar w:left="1134" w:right="1134" w:gutter="0" w:header="170" w:top="851" w:footer="284" w:bottom="79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2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Grup 1</w:t>
      </w:r>
      <w:r>
        <w:rPr>
          <w:rFonts w:cs="Times New Roman" w:ascii="Times New Roman" w:hAnsi="Times New Roman"/>
          <w:sz w:val="20"/>
          <w:szCs w:val="20"/>
        </w:rPr>
        <w:t>: No escolaritzat. No coneix cap llengua romànica</w:t>
        <w:tab/>
        <w:tab/>
        <w:tab/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Grup 4</w:t>
      </w:r>
      <w:r>
        <w:rPr>
          <w:rFonts w:cs="Times New Roman" w:ascii="Times New Roman" w:hAnsi="Times New Roman"/>
          <w:sz w:val="20"/>
          <w:szCs w:val="20"/>
        </w:rPr>
        <w:t>: Escolaritzat. Coneix alguna llengua romànica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</w:rPr>
        <w:t>Grup 2</w:t>
      </w:r>
      <w:r>
        <w:rPr>
          <w:rFonts w:cs="Times New Roman" w:ascii="Times New Roman" w:hAnsi="Times New Roman"/>
          <w:sz w:val="20"/>
          <w:szCs w:val="20"/>
        </w:rPr>
        <w:t xml:space="preserve">: No escolaritzat. Coneix alguna llengua romànica </w:t>
        <w:tab/>
        <w:tab/>
        <w:tab/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Grup 5</w:t>
      </w:r>
      <w:r>
        <w:rPr>
          <w:rFonts w:cs="Times New Roman" w:ascii="Times New Roman" w:hAnsi="Times New Roman"/>
          <w:sz w:val="20"/>
          <w:szCs w:val="20"/>
        </w:rPr>
        <w:t>: Escolaritzat. Coneix alguna llengua romànica: cap del centr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</w:rPr>
        <w:t>Grup 3</w:t>
      </w:r>
      <w:r>
        <w:rPr>
          <w:rFonts w:cs="Times New Roman" w:ascii="Times New Roman" w:hAnsi="Times New Roman"/>
          <w:sz w:val="20"/>
          <w:szCs w:val="20"/>
        </w:rPr>
        <w:t xml:space="preserve">: Escolaritzat. No coneix cap llengua romànica </w:t>
        <w:tab/>
        <w:tab/>
        <w:tab/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Grup 6</w:t>
      </w:r>
      <w:r>
        <w:rPr>
          <w:rFonts w:cs="Times New Roman" w:ascii="Times New Roman" w:hAnsi="Times New Roman"/>
          <w:sz w:val="20"/>
          <w:szCs w:val="20"/>
        </w:rPr>
        <w:t>: Escolaritzat. Coneix alguna llengua romànica i la llengua castellan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</w:rPr>
        <w:t>Hores que cursa amb el grup classe, d’aquella matèri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complimentar a final de trimestre, de cara a la Junta d’Avaluaci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6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40"/>
      <w:gridCol w:w="7920"/>
    </w:tblGrid>
    <w:tr>
      <w:trPr>
        <w:trHeight w:val="291" w:hRule="atLeast"/>
      </w:trPr>
      <w:tc>
        <w:tcPr>
          <w:tcW w:w="6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  <w:p>
          <w:pPr>
            <w:pStyle w:val="Header"/>
            <w:rPr>
              <w:rFonts w:ascii="Arial Black" w:hAnsi="Arial Black" w:cs="Arial Black"/>
              <w:b/>
              <w:b/>
              <w:sz w:val="20"/>
              <w:szCs w:val="20"/>
              <w:u w:val="single"/>
            </w:rPr>
          </w:pPr>
          <w:r>
            <w:rPr>
              <w:rFonts w:cs="Arial Black" w:ascii="Arial Black" w:hAnsi="Arial Black"/>
              <w:b/>
              <w:sz w:val="20"/>
              <w:szCs w:val="20"/>
              <w:u w:val="single"/>
            </w:rPr>
            <w:t>Per omplir els PII, mirar indicacions curriculars i criteris d’avaluació que trobareu a les pàgines 3 i 4</w:t>
          </w:r>
        </w:p>
      </w:tc>
      <w:tc>
        <w:tcPr>
          <w:tcW w:w="7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 Black" w:hAnsi="Arial Black" w:cs="Arial Black"/>
              <w:b/>
              <w:b/>
              <w:sz w:val="20"/>
              <w:szCs w:val="20"/>
              <w:u w:val="single"/>
            </w:rPr>
          </w:pPr>
          <w:r>
            <w:rPr>
              <w:rFonts w:cs="Arial Black" w:ascii="Arial Black" w:hAnsi="Arial Black"/>
              <w:b/>
              <w:sz w:val="20"/>
              <w:szCs w:val="20"/>
              <w:u w:val="single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Pla Individual Intensiu</w:t>
          </w:r>
        </w:p>
        <w:p>
          <w:pPr>
            <w:pStyle w:val="Header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Curs 2008-2009</w:t>
          </w:r>
        </w:p>
      </w:tc>
    </w:tr>
  </w:tbl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6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40"/>
      <w:gridCol w:w="7920"/>
    </w:tblGrid>
    <w:tr>
      <w:trPr>
        <w:trHeight w:val="291" w:hRule="atLeast"/>
      </w:trPr>
      <w:tc>
        <w:tcPr>
          <w:tcW w:w="6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8504"/>
              <w:tab w:val="center" w:pos="4252" w:leader="none"/>
              <w:tab w:val="right" w:pos="9540" w:leader="none"/>
            </w:tabs>
            <w:rPr>
              <w:rFonts w:cs="Arial"/>
              <w:sz w:val="20"/>
              <w:szCs w:val="20"/>
            </w:rPr>
          </w:pPr>
          <w:r>
            <w:object w:dxaOrig="575" w:dyaOrig="57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27.45pt;margin-top:0.55pt;width:28.8pt;height:28.8pt;mso-wrap-distance-left:9.05pt;mso-wrap-distance-right:9.05pt;mso-position-horizontal-relative:margin;mso-position-vertical-relative:text" filled="f" o:ole="">
                <v:imagedata r:id="rId2" o:title=""/>
              </v:shape>
              <o:OLEObject Type="Embed" ProgID="" ShapeID="ole_rId1" DrawAspect="Content" ObjectID="_245320120" r:id="rId1"/>
            </w:object>
          </w:r>
          <w:r>
            <w:rPr>
              <w:rFonts w:cs="Arial"/>
              <w:sz w:val="20"/>
              <w:szCs w:val="20"/>
            </w:rPr>
            <w:t>Generalitat de Catalunya</w:t>
            <w:tab/>
            <w:tab/>
            <w:t xml:space="preserve"> </w:t>
          </w:r>
        </w:p>
        <w:p>
          <w:pPr>
            <w:pStyle w:val="Footer"/>
            <w:tabs>
              <w:tab w:val="clear" w:pos="8504"/>
              <w:tab w:val="center" w:pos="4252" w:leader="none"/>
              <w:tab w:val="right" w:pos="9540" w:leader="none"/>
            </w:tabs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>Departament d’Educació</w:t>
            <w:tab/>
            <w:tab/>
          </w:r>
        </w:p>
        <w:p>
          <w:pPr>
            <w:pStyle w:val="Footer"/>
            <w:tabs>
              <w:tab w:val="clear" w:pos="8504"/>
              <w:tab w:val="center" w:pos="4252" w:leader="none"/>
              <w:tab w:val="right" w:pos="9540" w:leader="none"/>
            </w:tabs>
            <w:rPr/>
          </w:pPr>
          <w:r>
            <w:rPr>
              <w:rFonts w:cs="Arial"/>
              <w:b/>
              <w:bCs/>
              <w:sz w:val="20"/>
              <w:szCs w:val="20"/>
            </w:rPr>
            <w:t>IES  F. X. Lluch i Rafecas</w:t>
          </w:r>
          <w:r>
            <w:rPr>
              <w:rFonts w:cs="Arial"/>
              <w:sz w:val="20"/>
              <w:szCs w:val="20"/>
            </w:rPr>
            <w:t xml:space="preserve"> </w:t>
            <w:tab/>
            <w:tab/>
          </w:r>
        </w:p>
        <w:p>
          <w:pPr>
            <w:pStyle w:val="Header"/>
            <w:rPr>
              <w:b/>
              <w:b/>
              <w:sz w:val="20"/>
              <w:szCs w:val="20"/>
            </w:rPr>
          </w:pPr>
          <w:r>
            <w:rPr>
              <w:rFonts w:cs="Arial"/>
              <w:b/>
              <w:bCs/>
              <w:sz w:val="20"/>
              <w:szCs w:val="20"/>
            </w:rPr>
            <w:t>Vilanova i la Geltrú</w:t>
          </w:r>
        </w:p>
      </w:tc>
      <w:tc>
        <w:tcPr>
          <w:tcW w:w="7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Pla Individual Intensiu</w:t>
          </w:r>
        </w:p>
        <w:p>
          <w:pPr>
            <w:pStyle w:val="Header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>Curs 2008-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junt">
    <w:name w:val="Normal junt"/>
    <w:basedOn w:val="Normal"/>
    <w:qFormat/>
    <w:pPr>
      <w:spacing w:before="80" w:after="80"/>
      <w:jc w:val="both"/>
    </w:pPr>
    <w:rPr>
      <w:rFonts w:ascii="Arial Narrow" w:hAnsi="Arial Narrow" w:cs="Arial Narrow"/>
      <w:sz w:val="26"/>
      <w:szCs w:val="2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5:54:00Z</dcterms:created>
  <dc:creator>Montse</dc:creator>
  <dc:description/>
  <cp:keywords/>
  <dc:language>en-US</dc:language>
  <cp:lastModifiedBy>equip</cp:lastModifiedBy>
  <dcterms:modified xsi:type="dcterms:W3CDTF">2009-03-11T20:01:00Z</dcterms:modified>
  <cp:revision>8</cp:revision>
  <dc:subject/>
  <dc:title>FITXA - RESUM  DE LES DADES RECOLLIDES          DATA:</dc:title>
</cp:coreProperties>
</file>